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65"/>
        <w:gridCol w:w="3078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86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What do you Know about gravity?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86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What would you like to know?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86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What have you learned?</w:t>
            </w:r>
          </w:p>
        </w:tc>
      </w:tr>
      <w:tr>
        <w:trPr>
          <w:trHeight w:val="1106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86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86" w:hanging="0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86" w:hanging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240" w:after="120"/>
        <w:ind w:left="360" w:right="-86" w:hanging="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GRAVITY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left="360" w:right="-8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03:00Z</dcterms:created>
  <dc:creator>moefeehan</dc:creator>
  <dc:description/>
  <dc:language>en-US</dc:language>
  <cp:lastModifiedBy>moefeehan</cp:lastModifiedBy>
  <dcterms:modified xsi:type="dcterms:W3CDTF">2013-05-31T14:05:00Z</dcterms:modified>
  <cp:revision>1</cp:revision>
  <dc:subject/>
  <dc:title/>
</cp:coreProperties>
</file>